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PCONV is a conversion program which transfer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HP Version 1.12 or Version 1.12A to MHP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HPCONV program, type MHPCONV, the file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d the directory path you wish the file to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PCONV  &lt;filename&gt; 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Version 1.12 or Version 1.12A filename (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F extension).  Wildcard characte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several file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The optional directory path that the new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vert all the Version 1.12 or Version 1.12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:\ directory to Version 2.15 data files in the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PCONV A:\*.RDF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 status will be indic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P File Converter  Version 1.10  Copyright (c) 1992 MIDLAND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16516A.RDF to B:\16516A.165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16516B.RDF to B:\16516B.165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26599C.RDF to B:\26599C.265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File(s) conve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